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LISTA DEI CANDIDATI PER LE ELEZIONI AMMINISTRATIVE DI _MONFALCONE_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8"/>
          <w:szCs w:val="28"/>
        </w:rPr>
        <w:t>_12/06/2022</w:t>
      </w:r>
    </w:p>
    <w:p>
      <w:pPr>
        <w:pStyle w:val="Normal"/>
        <w:tabs>
          <w:tab w:val="clear" w:pos="708"/>
          <w:tab w:val="left" w:pos="12540" w:leader="none"/>
        </w:tabs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95"/>
        <w:gridCol w:w="2410"/>
        <w:gridCol w:w="4471"/>
        <w:gridCol w:w="4000"/>
      </w:tblGrid>
      <w:tr>
        <w:trPr>
          <w:trHeight w:val="773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cognome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luogo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data di nascita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CIL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LE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7/197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TRAME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Z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2/1972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VI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TELL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OLO (VE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08/1972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Z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O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Z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/09/1976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IG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Z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2/196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I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UTT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Z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196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C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ULIN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Z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/1976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OL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AT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Z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9/194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DRE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USSOT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Z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9/196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ANA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ST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194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GIO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MA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1943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NCESCO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SORD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Z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1971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BARA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NIN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IZ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6/197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84" w:right="284" w:gutter="0" w:header="505" w:top="1134" w:footer="720" w:bottom="99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95"/>
        <w:gridCol w:w="2410"/>
        <w:gridCol w:w="4471"/>
        <w:gridCol w:w="4000"/>
      </w:tblGrid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FANI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ICHELLA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12/1968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CO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RLANI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08/1972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ESSANDRO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LO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10/1972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ARA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TA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4/198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ASSANI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RANO (VE)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3/196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OVANNI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RINI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ESTE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04/193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CARL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LOVINI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3/195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DERICO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ENCICH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2/1970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I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RANGOTTO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7/195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BRINA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NUC in COANA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6/1972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UDIO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CCARI 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8/196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STAS GIOVANNI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ONE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TININKAI (LITUANIA)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6/199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E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ALARDO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2/1994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OLANA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ON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6/12/1958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ARA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PIA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5/197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OLI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ELLANZA (VA)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1/1964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VATORE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O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LETTA (BA)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5/198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STINO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CO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8/196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SANNA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NDIN 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4/1952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ULIANO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LEZ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/04/1976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REDANA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DOMENI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11/195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ESSIO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Testo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RZENON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RIZIA 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Testo"/>
              <w:autoSpaceDE w:val="false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7/1967</w:t>
            </w:r>
          </w:p>
        </w:tc>
      </w:tr>
    </w:tbl>
    <w:p>
      <w:pPr>
        <w:pStyle w:val="Normal"/>
        <w:autoSpaceDE w:val="false"/>
        <w:ind w:left="-284" w:right="0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284" w:gutter="0" w:header="505" w:top="1134" w:footer="720" w:bottom="9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8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OLISTA</w:t>
    </w:r>
  </w:p>
  <w:p>
    <w:pPr>
      <w:pStyle w:val="Normal"/>
      <w:spacing w:lineRule="auto" w:line="26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ellaTesto">
    <w:name w:val="Tabella Testo"/>
    <w:basedOn w:val="TextBody"/>
    <w:qFormat/>
    <w:pPr>
      <w:tabs>
        <w:tab w:val="clear" w:pos="708"/>
        <w:tab w:val="right" w:pos="5760" w:leader="dot"/>
        <w:tab w:val="right" w:pos="10440" w:leader="dot"/>
      </w:tabs>
      <w:spacing w:lineRule="atLeast" w:line="100" w:before="80" w:after="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10:00Z</dcterms:created>
  <dc:creator>Pc2</dc:creator>
  <dc:description/>
  <dc:language>en-US</dc:language>
  <cp:lastModifiedBy>Federica Decani</cp:lastModifiedBy>
  <cp:lastPrinted>2021-12-03T19:18:00Z</cp:lastPrinted>
  <dcterms:modified xsi:type="dcterms:W3CDTF">2022-02-15T15:11:00Z</dcterms:modified>
  <cp:revision>3</cp:revision>
  <dc:subject/>
  <dc:title/>
</cp:coreProperties>
</file>